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heric/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4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31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 Palmto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1. True ellipsoidal great ar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. Geodesi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3. Cumulative distance for a serie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. Geodesic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 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allows you to define a number of  points (fixes)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phere and then to perform various calculation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: 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has been originally written for the Hewlett-Packard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computer.  Until version 1.26, there were two 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: one running on  the HP  95/100/200 LX  Palm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, e.g., as 1.26/HP) and another to be used on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nder PC-DOS (1.26/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30 the same executable runs 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. On non-palmtop  machines, it  centers the  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  the screen,  uses color  and provides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 math coprocessor,  if present,  will be 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, specific to the HP  Palmtop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upplied file SPH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is  shareware;  the  details  on  its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program features  may be  available only 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pheric, distributed exclusively to those wh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.  These are designated with letter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sion number (e.g., 1.20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s  of  this  document  referring  specifically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author has  extensively tested 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  the   documentation,   he   makes   no   warra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explicit  or  implied,  with  resp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s  quality, performance,  merchantability or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ticular  purpose,   in  any   hardware  or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 author be  liable for 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pheric, you will first find  yourself i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x at distance 1200mi 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zimuth -75�19' from HONOLULU,H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24�42'N 176�23'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� NE � mi � DMS �Ellip� N = 32  �",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2  HONOLULU  HI 21�19'N 157�5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3  HOUSTON   TX 29�46'N  95�2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4  INDIANAPO IN 39�46'N  86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5  LASVEGAS  NV 36�10'N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6  LOSANGELE CA 34�04'N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7  MEMPHIS   TN 35�08'N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8  MIAMI     FL 25�47'N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FFd Azi Mid Aim FAd Prj AAd In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from top to bottom, the History Log,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and the F-Key Menu.  The last one 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long,  three-line  area  near  the   top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erformed by Spheric is displayed  her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show the input data, the third one -  the res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-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located below the Expression Lin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 of the History Log entry currently display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efault direction  indicator, showing  whether Nor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 (East  or  West)   will  be   assumed  when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itude) is entered without the direction letter N or S (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).  See also 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  indicator,  showing  the  units  in  which dist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r expected on input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ular  mode:  DMS  (degrees  and  minutes),  DMF  (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and decimal fraction), Dcm (decimal  degrees) or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fix notation, as in  56N09).  This  is the  mod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latitude and longitude.  See Section 7.3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Earth  model  used  in  calculations  -   ellipti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 (see Section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omma  mode  indicator,  ",",  or  an  empty  sp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6.1 and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in Screen is  taken by  the Fix  Databa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number is shown at the left (if there  is enough 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cases just  its two  last digits  will be  display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x name and  category, latitude 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up to seven fixe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aken by the Function Key Menu wit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keys F1..F10.  We will be referring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se abbreviations  in square  brackets, e.g.,  [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 keys do  not cause  any immediat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uch  a key  will, instead,  bring up  a new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3, marked as [Cal], will bring up the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) Menu;  while that  one is  active, F2,  denoted as  [Az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zimu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currently active  menu is  alway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 above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key sequences  are denoted  in this 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separated by  a vertical  bar; thus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Cal|Az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menu is indicated  with the  key mnemoni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 [Cal|Azi] may  be also  interpreted as  "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zi] key while the Calculation (CAL) Menu is active, i.e. '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played at the bottom left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function  key  menus,  F1  activates the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rue for every menu, the space above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used  for the  [Hlp] mnemonic,  but for  the menu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apital 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nus F10 is used to return to the next higher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at menu will be shown here in  caps) or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menu, to leave the program (in this case it  sh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F-key  menu  visible  first when 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n addition to [Hlp] and [Exit] functions,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witching  to  other,  more  specialized  menu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relate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] brings up the Settings Menu, from where 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can be adjusted, as described in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] switches to the  Calculations Menu,  with all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describ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calls  the  Database  Menu,  with the 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ly those from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Spheric will ask you for a  numeric or  text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 prompt at the bottom of the screen,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capable of storing up to 32 geographic loc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can store up to about 1800  fix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memory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one of the fixes (or,  sometimes, the  empt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) will be selected, i.e.  highlighted.  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ix within the currently displayed range.  Up to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will be shown in the Fix 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x  is shown  as one  line of  text.  It  consis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name (up to twelve characters starting from a letter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will be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 category,  if present;  up to  ten characters  (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country or any other information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titude in  a format  depending on  the current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ngitud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is format could be seen  in the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fixes  can  be  displayed  with  higher accurac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seven fixes are visible at a  time in  the Fix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thers may be viewed by  scrolling the  display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p- and down-arrow keys  select the  previous (next)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currently selected one. If the la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t  the top  (bottom) of  the display,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will be scrolled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is impossible to scroll above the first rec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ge Up and Page Down keys will take you to the to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current page or, if you are 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roll one page up or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ome and End keys will cause a jump to the top 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 fix by its name, just start typ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second pause (or pressing the Return key)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  Spheric will then jump to the first record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yped in.  After that, pressing Tab will 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uch  record (if  it exists).   The displa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so that the newly selected fix will be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search   for  fixes   with  specified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for example, to find fixes in California, 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CA"  in  the  small  database  US.FIX, enclos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o do this, type a comma and then the  categ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,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fix into the database, press the Insert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irst for the new fix  name, and  then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  (See Chapter 5 for the details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If your answers do not contain errors, the new 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database before the 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have entered already exists,  Spheric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 You will be then able to cancel the ope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old fix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dd a fix, instead of pressing the Insert ke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going  to  the  bottom  of  the database  (the empt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st one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part of  the procedure  is as 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except that the new fix will then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and/or the coordinates of a fix, sele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, and then press the Enter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ew name, and then for the new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naming a fix, the new name has to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other fix already in the  database. (Entering 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scribed in Section 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w [Set|Acc]  setting, fix  coordinates ar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[Set|Ang]  status, with  an accuracy  of 1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�, which is high enough for  all practical  purpose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 to see  a fix  with a  higher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format in which the databa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."  key will show  the currently  selected fix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with an extra two digits 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 will then  bring the  menu display  (and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 feature  is  available  only in  register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ete key will remove the currently  selected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save the fix database as an ASCII (plain tex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 names and coordinates. This  file can  be then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FIX files used by the HPLX/DOS version of Spher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ose used by the Windows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x file, press [Dat|Sav].  You  will b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hich may contain up to eight characters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(which will default to the current Spheric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; the program will  append the  extension ".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hus created is not a legal DOS file name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recall  the last  file name 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will  scroll  through  all  .FIX  file na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directory, and the up-arrow will jump back 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FIX file with the selected nam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file format  is simple:  each fix  takes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he  fix  name  and  category (separa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), a space, latitude, a space again, and then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notation will depend on the current angular mode (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r Decimal, see Section 7.3). For example,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the screen shot in Chapter 2 will be  written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N 74�1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N44 74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33N 74.1667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writing to a file, the degree symbol in the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, as in the thir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 file can be loaded into the program with [Dat|Loa]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prompted  for the  .FIX file  name without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including the use of Tab and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 ask, whether  you want  to clear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rst; if not, the new  fixes will  be appen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tandard is the same as the output 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ection  3.8,  except  that  the  coordinate  valu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ign instead of being followed by a let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 -74�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 -7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convention (what directions correspond  to "+"  or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 [Set|+/-] (see  Section 7.3),  so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the last record interpreted as,  e.g., (40.73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17E). To avoid confusion, do not switch between  vario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Nam] will sort the fixes in a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as per the ASCII codes of the characters). This 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especially if you intend to search for fixes by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at]  will  sort  the  database alphabetically 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; within the same category fixes  will be 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can be also  be sorted  in the  increasing order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from  a  given  fix.   To  do this,  select a  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in the database window and press  [Dat|Prx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distances from which have been  used as  the bas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be shown at the top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Clr]  will bring  up the  Clear (CLR) 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[Fix] will clear  the fix  database, [His]  -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le [All] will clea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come  to  what  Spheric  actually  does.  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 performed from  the Calculations  Menu.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ress [Cal] in the Top Menu.  (There  is also  a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pace bar at any time,  and you  will jump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|FFd]  ("Fix-to-Fix  distance")  will  compute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xes. You will be 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ance  is  defined  as  the  length  of  the great 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True ellipsoidal great ar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tance value  is also  computed, and  de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l" on the display (only if the distance units are set  to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or nm).  This distance is measured along the line 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lipsoidal  Earth  surface  "under" or  "above"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words,  this  is  the  distance  measured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 line  of  the  Earth's  ellipsoid  with the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both fixes and the Eart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Geodesi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[FFd] instead of just [FFd] will replac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al distance described above with the geodesic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as "Geo". This is the length of the geodesic lin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 path   connecting  both   fixes  on   the 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enough, the geodesic distance barely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ue  elliptical  one:  with the  exception of  som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involving  almost-opposite  (antipodal)  fix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within a 10-meter  range! This  means tha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actical  purposes,  following  a great  circle arc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following a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employed in Spheric for geodesic d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for azimuth, see 4.2.1) is the  same as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 the U.S.   Federal Aviation  Administration in  the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terative process does not converge if  bo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near to the Equator and, at the same  time, almost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longitude apart.  If this is the  case, Spheri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ute the geodesic distance, displaying only the gre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Cumulative distance for a serie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irst fix name you may enter just a "+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rks). Spheric will then replace it with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x from the previous distance  calculation,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length, add it to the previous result 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total length of a route defined by a serie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Cal|Azi]  will compute  the azimuth  from one 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zimuth  from  fix  A  to  fix B  is defined  as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at A) between two great arcs - one running  from 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th  Pole,  and  the other  from A  to B.   Th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defined as positive 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between -180 and 180 degrees o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s, depending on the [Set|360]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oints have the same coordinates, or  if one 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the North Pole to anywhere else is 180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outh Pole,  0 degrees.  Similarly, the  azimu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the North Pole is 0, to the South Pole,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Geodesic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[Azi] instead of [Azi] will compute,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 circle azimuth as described abov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azimuth, i.e. the angle under  which the  geode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, at  its  starting  point,  the local  meridi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value will be denoted as "G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1.2 for more about the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computed with [Cal|Mid]. A midpoint 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s defined as a fix C, located on the  great arc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 and 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s of the original two fixe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, and then you will be able to assign the midpoin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will  be  reported if  one of  the points 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eration  is  invoked  with  [Cal|Aim].   Given a  f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 a (any  values between  -360 and  360 degre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, and distance d, it will compute a new fix B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A to B will equal a, and the distance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arcs may or may  not intersect  within their 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ir  great circles  always do  (as long  as they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This operation, activated  by [Cal|Int], 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between the  great circles  to which 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prompted for the names  of two  fix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eat arc (A,B), then for those defining the othe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D). You will be also given an option to assign a nam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 E; in this case the fix will me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circles (different from each  other) intersect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ut of these two possible solutions, Spheric  will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ich is closer to the arcs  involved (more 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point 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isplayed in the History Log will be follow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 each  of  them  denotes  the  relationsh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means  that the  intersection belongs  to (fall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) the given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 denotes the intersection preceding the arc's firs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let us  consider two  great arcs:  the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(5N,0) to (10N,0) and  the second  from (0,10W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5W).  It is not difficult to  predict, that 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at  (0,0).  It  will be  marked with  "+-",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nd of the first arc, but precedes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the first arc from (5S,0) to (5N,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rom (0,5W) to (0,5E), the intersection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but it will be denoted as "**",  falling within  th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 of a  fix can  be defined  as the  poi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t the closest distance from that fix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(10N,5E) 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, for instance, interested in finding  the point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's route (a great arc) from Warsaw to Chicago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to  London.   This  will be  exactly the 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on 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ation is activated by pressing  [Cal|Prj]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: first for  the names  of the  fix being  pro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names of two fixes defining the great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ult will be followed with a character, "*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+"  denoting whether  the projection  falls within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, precedes its start, or follows its end, 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our  fix is (10N,0) and the great arc  ru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5E)  to (0,10E),  then the projection will be (0,0)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cede  the arc's start fix,  so the  solu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al|FAd]  ("Fix-to-Arc  distance")  will  compu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assing distance": this  is the  distance between 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 projection  on  a great  circle (see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closest distance", i.e.   the distance  from the 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st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data input will be the  same as  in the 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|Prj], and the character flag following the result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haracter is a  "*" (i.e.   the projection 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length), both results will be the same. For  a "-"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the second result (greater than the first one)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fix and the start or  the end  of our 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|AAd] ("Arc-to-Arc distance") will prompt you for fix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wo arcs, and then the distance between those ar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  This is the shortest distance between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c and any poi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if  the  arcs  intersect (within  their length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the computed resul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times, Spheric  will prompt  you for 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Sometimes  it  will  be  a  simple Yes/No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 will have  to answer  with a  textual or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always displayed in  the Prompt  Line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 F-Key Menu  at the  bottom of  the screen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/No questions require you to press just the Y  or N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Y" you may press again the same key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 be displayed,  and pressing  Escape will 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[Dat|Clr|All] will  prompt you  with "Clear  all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your  finger to  the Y  key, just  press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clear-all 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rules are applicable to all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a  default  (or  just  the  previous) answ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prompt.  The answer can be  edited wit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ustomary  line-editing  keys: left-   and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any  input is  present on  the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it. The same key with no input present will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 the operation  of which  the prompted  input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 the appropriate  input typed  in, press 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ame effect can be achieved by pressing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nputs involving angles, the degrees character "�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 pressing Alt+D  (hit the  D key,  while holding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  The minutes symbol can be entered as an apostroph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lt+M, and seconds -  as double quote or 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nernatively, a "d" or "D" can  be used  instead of 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s in 12d30'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name can  be typed  in either  upper-  or  lowerca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converted to  uppercase anyway.   Leading and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discarded; spaces  inside the  name are 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ame length is 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immediately followed by a  comma and 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up to ten  characters), as  e.g.  in  "PARIS,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 name+category is  limited to 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imits are exceeded on input, name and/or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appropriately and redisplayed.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trunc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Spheric will keep the  category intact, 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name itself. Only if the name is down to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tegory will be shorte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HOLM,SWEDEN" will become "STOCKH,SWE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BIGGERPOINT,X" will become "NEWBIGGERPO,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whole name  (or name+category)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just one or more of its first characters  and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  The program will then display the first matching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rdered in the database) on the Prompt  Line,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names match, subsequent uses of the Tab key 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matching names, finally returning  to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there are no matching names, the entered tex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ab key  is pressed  when the  prompt line 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last used (and accepted) fix name 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ess Enter to accept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the  up-   and  down-arrow keys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three most recent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registered version, last ten inputs  (not three)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Spheric expects you to enter  the nam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x (i.e. one already in the database). If thi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n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case is also possible, when Spheric waits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fix (different than any already  in the  databas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"old" one.  If this happens, the program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operation will overwrite the existing  fix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very  similar to  the one  described above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heric expects two existing fix names, separated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 spaces.  Each  name can  be immediately 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Tab key  will, obviously,  complete just  on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put is just "lo", it may be re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DON,GBR ",  but if  it is  "LO PA",  then pressing 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"LO PARIS,FRA".   To get  "LONDON,GBR PARIS,FRA"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", press Tab, then add "pa" and press Tab again. It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ab key  is pressed  when the  prompt line 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 last used  and accepted  pair of  fix nam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.  The up-  and down-arrow  keys allow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ee  (in the  registered version:  ten)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ix 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ny points Spheric will expect you to enter the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. It will then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, 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the current  coordinates of  this fix,  if the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will expect you to enter values of 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in this particular order), separated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but no spaces within 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understand  quite a  variety of 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they can  be mixed  in almost  any way  you wish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gular mode 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e coordinates can be entered  in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'36"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.6'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1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1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N3036 5W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 that  the  meaning  of "-"  in coordinate  valu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described in Section 7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stead of the degree symbol, a letter "D" or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llegal  input (and  there are  quite a  man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ill cause an error sound  (no message,  though!)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heric prompts you for an angular value of an  azimu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cognize input in all  angular formats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, (see Section 7.3),  regardless of  the current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always measured clockwise from North, usually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to  +180  degrees,  although values  between -360  and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ll be interpreted properly.  This  does not 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et|+/-] setting (described in Section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-" or  (optional) "+",  letters "W"  and "E"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zimuth of -90 degrees denotes the direc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 Instead of entering "-90", you can enter  "270" or  "90W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mpt for value of a distance explicitly states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nput  is expected.   This depends  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value may (but does not have  to) contain 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ational operation performed  by Spheric 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into the History Log.  The most  recent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hree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12 recent  entries (in  the non-registered  ver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ll capacity of the history log has been reach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will cause the oldest one to be removed from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entry consists of three  lines: the  first tw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thir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distances are display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ee Sections 7.1-7.3).  Changes to the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existing log entries,  only those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ix categories in the history log  can be 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Switching between these two formats is don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Com]  function  key  sequence,  and if  the second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 "," symbol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 and right-arrow keys can be used to move from on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se these keys  while Ctrl  is held 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jump to the first or to the last ent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 displayed  entry  can be  (after a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) 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|His] will  clear the  history log,  while [Dat|Clr|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so the fi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ettings (SET) Menu, press [Set] while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re is also a shortcut: while in the Calculations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rectly to the Settings Menu  by just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(press Space  again to  get back  to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 affects in  what units  Spheric displays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[Set|Uni]  function  key  repeatedly 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units  between  kilometers  (km), statute  miles (m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s 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ettings  are useful  primarily, but  not on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applications  (and you  thought Spheric  deal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ute mile is  defined as  1.609344 km,  and one 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- as 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degrees/minutes  of arc  and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pends,  obviously, on  the assumed  Earth radiu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Section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[Set|Uni]  setting,  the   distanc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History Log are rounded to the nearest  km,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, arc' or 0.01 ar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curacy  is sufficient  for practical  purposes but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splay  precision is  needed, [Set|Acc]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mode where three more decimal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 high-accuracy  display  mode   is  available 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 decides  how   Spheric  displays  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 It does not affect the data  input (all 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ways accepted on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Set|Ang] function key toggles you between the 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Decimal and DMF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MS mode  angles are  displayed as  degrees and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23�15',  in the  Decimal mode  - as  degrees with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, like in 23.25�. The Infix mode is similar to  D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character follows the degree  value, as  in 23N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MF (Deg/Min/Frac) mode shows  degrees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fraction, e.g. 23�15.28' (in  low precisio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DM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gular  mode is  changed, all  entries shown  in the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mode does not affect the way in which azimu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played:  decimal degrees  will be  always used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prefer to use "-" and (optionally) "+"  sig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,  S,  W  and  E  letters  when entering 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nvention seems to be that positive valu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 and East.  Spheric allows this to  be tailor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references.   Pressing the  [Set|+/-] key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ign convention from  NE (where  North and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"+")  to  NW  (North  and  West, often  used in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, SE (useful for our Australian friends) and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remember, that if a fix file using  sign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s  read  by  Spheric (see  Section 3.10)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ccording to the current setting. This is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iles generated  by other  programs, as  Spheri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etter (not sign) 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[Set|360]  function  key  toggles  between  two  mod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zimuth values: from -180 to 180 degrees,  or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60 degrees. This does not affect how the azimuth 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clockwise from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allows,  in  a  somewhat  limited  way,  to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or  ellipsoidal model  of Earth  in its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Set|Ert] 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delay, especially  for large  fix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has to recompute  the internal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ssumes that  Earth is  a sphere  with the 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herical  model is  useful when  comparing the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y Spheric with  those of  other programs;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Spheric is used for astronomical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ographic/navigational) calculation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units should be set to degrees or minutes of arc (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ometers 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, often referred to as GRS 1980, assumes that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soid with the polar axis of 6356.7523 and th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metric  average  of  these two  values is 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ical" Earth radius as shown in Section 7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 you may just  skip this  section and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at  the  elliptical  model  is  more  accurate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 one.   Now more  explanations for  those who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approximation  Earth is  a sphere.   It can 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resented more accurately  as an  ellipsoi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axis  about 1/300  less than  the longer  one.  (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are also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aling  with the  elliptical Earth,  one may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entric latitude of a fix P can be defined  as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quator plane  and the  line connecting  P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graphic  (geodetic) latitude  is the  angl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plane and the line perpendicular to the ellipsoid at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greater than the geocentric latitude (excep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 degrees S  or N,  where it  is the  same).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usually given f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navigational and  cartographic applications 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ellipticity just by performing their operation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lating the geographic latitude into geocentric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ing  all  calculations  on  a sphere  with some 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ranslating the geocentric latitude into geographic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also mostly follows this method, with the averag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s 6367.4357 km (the same as the  one for 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cedure accounts for most, if not  all, of 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ity. In principle, the shortest path length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computed on an ellipsoid with the full accurac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terative procedure), but it would be no longer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great arc: there is no such thing like a great arc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Earth!  All other  concepts used  in our 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cept of great arc -  and this,  obviously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nhancements to the above, where comput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ellipsoidal Earth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fix-fix distances, an additional  result is 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  it  may  be  either  distance  along  the  "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oidal great arc" (see  Section 4.1.1)  or the 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n ellipsoid (Section 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the geodesic azimuth can be  computed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spherical" one (see Section 4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uses  two  kinds  of  sound  alerts:  one  to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s can be disabled (or enabled again)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Snd] function key.  Enabled sound is denoted with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[Snd]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et|Cat] function key  toggles between  the two 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ame/category display in  the History  Log, a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tegory display is enabled, a "," symbo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, and an arrow sign  will be  poin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t] menu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scribe all  remaining features  of Spheric, 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has a simple on-line help, activated by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 any menu.   The Help  Screen contains  a list 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Entering  the  topic's  first  one  or two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ough  to  distinguish  it  from  others)  at  the 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 will bring  the proper  help page.  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offer you a further choice of  topics -  the hel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in a tree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Escape or F10 at a topic prompt (or any k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-less  screen) will  take you  back to  the nex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] will bring up  the Clear  Menu, denoted  as CLR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e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clear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] - clear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clear all (i.e. both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 the program,  press [Exit]  in the  Top Menu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 Spheric  will  allow  you  to  save its 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fixes,  history  and  settings) to  disk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NV. There will be also the final request 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exit  prompt  showing  the  program version  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)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quickly without  saving (and  with no  extra qu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10; going to the Top  Menu is  not necessary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SPH.ENV depends on the number of fix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on the number of entries in th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ENV is automatically read in as Spheric is execu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xit the  program, do  something else,  and ree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the  program  requires  that  some 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 the source  from which  you obtained  Spher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EXE -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HLP -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ERR -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DOC -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_HP.DOC -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.FIX -       a fix file with 30 major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FIX -       another one, with 30 major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-   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1ST - 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larger data files will be useful only when 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Sph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IX -      a file with coordinates of 24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.FIX -      same, for 300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on registration you will receive one more tin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KEY -      your personal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 file  should be  backed up  and placed  in the  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 activates the  "registered" enhancem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do it also for all future versions of 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ask. Just copy the files SPH.EXE,  SPH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to one directory, e.g., C:\SPH.   If you  decid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lied data files, copy them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irectory is  included in  the PATH  definitio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file,  you  will  be  able  to  run  Spher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n-standard ASCII characters used  by Spheric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symbol  (�), corresponding  to the  value of  248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table,  and the  graphic symbols  used to  draw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 are available  on the  HP Palmtop  as well 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s, at least these using English o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may print the above symbols correctly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inor problems in a few  places of  this documentation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LaserJet III (and perhaps some other models)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 be avoided  by setting  the character  set to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heric  will find  its related  files: SPH.HLP,  SPH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.ENV (in registered copies: also SPH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one either by moving (with use of the CD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 Spheric resides  before running  i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, by specifying this directory in  the PAT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one by keeping all files listed in (ii) ab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also run  (as a  DOS session)  from withi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NT or 95..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a copyrighted  program, released  as share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any evaluation (non-registered) copy of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basis  for  a  month  or  so.  If  you decide  to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 you  are  expected  to  register  it (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; otherwise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gistration covers this DOS/HPLX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s for Windows and 95..XP - not too sha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 number and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 be used to  send you the registration  key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LX and Windows versions.  For  an  extra  $5 you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 Midget sci/eng calculator for Windows 95..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Digi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PsL using your credit card,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works/spheri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DigiBu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sL  handles only  the monetary side 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echnical questions,  queries on the status of 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hould  be addressed to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crease  chances  that  you  keep  your  end  of the 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ctivates some enhancement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option to  display additional  digits in  the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and of calculation  results; instead  of rou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to the nearest unit (km, mi, nm), 0.001 of 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increase in the fix database size: from 30 to about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; this allows you to use two large data files, USA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D.FIX,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 number  of  minor  enhancements:  larger 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input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wner  may make  backup copies  only for  his/her ow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copy of Spheric comes withs a unique ke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KEY,  with  the  registered  user name  and a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side and displayed at the program exit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also  receiving  a separate  key file  for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pheric (good on 95..XP) This means that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Spheric is free (as  long as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rself from wrotniak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pass to your friends,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angers  all  files,  except  SPH.KEY,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 distribute Spheric  to anyone,  as long 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, as in the first part of the Packing  Lis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, with the exception of  your person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SPH.KEY.   This  permission  extends  to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and shareware  vendors are  granted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complete  evaluation  copies  of  Spheric 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long as their policies meet the  guidelines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 Professionals (ASP);  otherwi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however, recommend contacting me in either case;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 or problem 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reach me by email, with the addres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emai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pheric/LX can be alway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works/spheric/sphl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indows ver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works/spheri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y, the program reflects, to a  large extent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own  needs,  preferences  and working  habits.  In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let me know what you like and  dislike about  Sph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ould 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ll be, however, considered only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the maintenance of Spheric for HPLX palmtops and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bug fix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has  been developed  in Turbo  Pascal 7.0 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h used in Spheric has been borrowed  from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lier programs, Star Base, running on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used some algorithms I developed  for various 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 applications  at  Aerospace  Engineering and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, in Landover, MD, and vice versa: 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 developed   for  Spheric   found  their   wa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